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  № 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 ПОС; ПОД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843,7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 851,4 тыс. руб. –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240,1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8 843,7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7 851,4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5 240,1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02-26T14:49:00Z</cp:lastPrinted>
  <dcterms:modified xsi:type="dcterms:W3CDTF">2021-04-26T10:38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